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17869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5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 В. В. від 23.04.2024 (вх.№12.1-08/2/3236 від 26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, для проведення консультацій з програмування, враховуючи згоду балансоутримувача Бучанського ліцею № 3 Бучанської міської ради від 14.03.2024 № 01-17/66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м. Буча, вул. Вокзальна, 46А, кабінет інформатики Бучанського ліцею № 3 Бучанської міської ради, загальною площею 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терміном на 1 (один) рік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Вокзальна, 46А, кабінет інформатики Бучанської міської ради загальною площею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Постернак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6-21T11:52:00Z</dcterms:modified>
  <cp:revision>70</cp:revision>
  <dc:subject/>
  <dc:title>ПРОЕКТ</dc:title>
</cp:coreProperties>
</file>